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31/ЗКЦ-ДГТ/20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о поставке  фальцовщика ROWEFOLD 721-1 offline.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определены в техническом задании в таблицах №№ 1,2 п.п. 1.2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договора составляет – 1 666 791 (один миллион шестьсот шестьдесят шесть тысяч семьсот девяносто один) руб. 67 коп. без НДС (2 000 150,0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и срок 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 Товара – не позднее 20.12.2020 г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 момента опубликования извещения и котировочной документации  «07»  октября  2020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13» октября  2020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07»  октября  2020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07»  октября  2020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3»  октября  2020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 00 минут местного времени (03 часа 00 минут московского времени) «13»  октября  2020г.  автоматически на электронной площадке  З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   «14»  октября  2020г.  по адресу: 680000, г. Хабаровск,   ул. Шеронова 56, 3 этаж, кабинет № 307. 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  «14»  октября  2020г.    по адресу: 680000, г. Хабаровск,                                   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71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ОН</cp:lastModifiedBy>
  <cp:lastPrinted>2019-05-08T11:41:00Z</cp:lastPrinted>
  <dcterms:modified xsi:type="dcterms:W3CDTF">2020-10-07T06:09:00Z</dcterms:modified>
  <cp:revision>81</cp:revision>
  <dc:subject/>
  <dc:title/>
</cp:coreProperties>
</file>